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Courier New"/>
          <w:bCs/>
          <w:color w:val="993366"/>
          <w:sz w:val="18"/>
          <w:szCs w:val="18"/>
        </w:rPr>
      </w:pPr>
      <w:r>
        <w:rPr>
          <w:rFonts w:cs="Courier New" w:ascii="Script MT Bold" w:hAnsi="Script MT Bold"/>
          <w:bCs/>
          <w:color w:val="993366"/>
          <w:sz w:val="56"/>
          <w:szCs w:val="56"/>
        </w:rPr>
        <w:t xml:space="preserve">Bourbon &amp; </w:t>
      </w:r>
      <w:r>
        <w:rPr>
          <w:rFonts w:cs="Courier New" w:ascii="Script MT Bold" w:hAnsi="Script MT Bold"/>
          <w:bCs/>
          <w:color w:val="800000"/>
          <w:sz w:val="56"/>
          <w:szCs w:val="56"/>
        </w:rPr>
        <w:t>Brown Sugar</w:t>
      </w:r>
      <w:r>
        <w:rPr>
          <w:rFonts w:cs="Courier New" w:ascii="Script MT Bold" w:hAnsi="Script MT Bold"/>
          <w:bCs/>
          <w:color w:val="993366"/>
          <w:sz w:val="56"/>
          <w:szCs w:val="56"/>
        </w:rPr>
        <w:t xml:space="preserve"> </w:t>
      </w:r>
      <w:r>
        <w:rPr>
          <w:rFonts w:cs="Courier New" w:ascii="Script MT Bold" w:hAnsi="Script MT Bold"/>
          <w:bCs/>
          <w:color w:val="808000"/>
          <w:sz w:val="56"/>
          <w:szCs w:val="56"/>
        </w:rPr>
        <w:t>Steak Tips</w:t>
      </w:r>
    </w:p>
    <w:p>
      <w:pPr>
        <w:pStyle w:val="Normal"/>
        <w:jc w:val="center"/>
        <w:rPr>
          <w:rFonts w:ascii="Monotype Corsiva" w:hAnsi="Monotype Corsiva" w:cs="Courier New"/>
          <w:bCs/>
          <w:color w:val="FF9900"/>
          <w:sz w:val="18"/>
          <w:szCs w:val="18"/>
        </w:rPr>
      </w:pPr>
      <w:r>
        <w:rPr>
          <w:rFonts w:cs="Courier New" w:ascii="Monotype Corsiva" w:hAnsi="Monotype Corsiva"/>
          <w:bCs/>
          <w:color w:val="FF99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drawing>
          <wp:inline distT="0" distB="0" distL="0" distR="0">
            <wp:extent cx="257175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lbs. Bottom Round Rump Roast, trimmed and cu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/2 cup bourbon whis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/2 cup (packed) brown sug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>1/4 cup light or dark mola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 onion, cut in rin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 cup water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/3 cup soy sauce or 2 teaspoons s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2 tablespoons lime juice or juice of 2 l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 tablespoon Worcestershire sau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1 teaspoon coarsely ground black pep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1/4 teaspoon hot pepper sauce or 1 Tbsp of chili flak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2 cloves chopped gar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/>
          <w:lang w:eastAsia="en-US"/>
        </w:rPr>
        <w:t>Optional ingredients for different Flavor Combin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1/2 cup orange jui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Parsley spri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1/2 cup Dijon musta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1/4 cup hone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1 tablespoon minced fresh ging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lang w:eastAsia="en-US"/>
        </w:rPr>
        <w:tab/>
        <w:t xml:space="preserve">3 tablespoons olive oi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 xml:space="preserve">2 tablespoons red wine vineg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Optional add-ins for Shish kabob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1 pkg Cherry or Grape Tomat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1 pkg Monterrey Mushroo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1 pkg White Boiling On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2 Red /Yellow Peppers, sliced into squa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repare marinade: In jumbo self-sealing plastic bag (2 gallons), mix all ingredi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Turn to coat thoroughly. Seal bag, pressing out excess air. Place bag in shallow glass baking dish and refrigerate at least four hours or overnight, turning bag occasiona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Remove steaks and discard marinad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Optionally skewer meat and other ingredients as desired into kabob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Grill. Let rest 10 minutes before slic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>
      <w:rFonts w:ascii="Verdana" w:hAnsi="Verdana" w:cs="Verdana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53:00Z</dcterms:created>
  <dc:creator>Brendon Martino</dc:creator>
  <dc:description/>
  <cp:keywords/>
  <dc:language>en-US</dc:language>
  <cp:lastModifiedBy>MITRE Employee</cp:lastModifiedBy>
  <dcterms:modified xsi:type="dcterms:W3CDTF">2012-08-09T03:47:00Z</dcterms:modified>
  <cp:revision>19</cp:revision>
  <dc:subject/>
  <dc:title>Pumpkin Bisque</dc:title>
</cp:coreProperties>
</file>